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RESULTADO DE LICITAÇÃO</w:t>
      </w:r>
    </w:p>
    <w:p>
      <w:pPr>
        <w:pStyle w:val="TextBody"/>
        <w:ind w:right="4304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eastAsia="Arial" w:cs="Arial" w:ascii="Arial" w:hAnsi="Arial"/>
          <w:bCs/>
          <w:caps/>
          <w:sz w:val="16"/>
          <w:szCs w:val="16"/>
        </w:rPr>
        <w:t xml:space="preserve">              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caps/>
          <w:sz w:val="16"/>
          <w:szCs w:val="16"/>
        </w:rPr>
        <w:t>A Reitoria comunica o resultado do Pregão Eletrônico nº1486/2022. Objeto: CONTRATAÇÃO DE EMPRESA ESPECIALIZADA EM SERVIÇOS GRÁFICOS (IMPRESSOS ADAPTADOS, BANNERS, ADESIVOS, ENTRE OUTROS) PARA A UDESC. Lote(s): I, II - 3D IMPRESSAO DIGITAL LTDA, Valor Adjudicado: R$ 196.748,31, Lote(s): III, IV, V, VI, VII, VIII - ARAÇÁ MATERIAL PUBLICITARIO EIRELLI, Valor Adjudicado: R$ 724.008,65, Lote(s): IX - GRUPO TIZA EIRELI, Valor Adjudicado: R$ 4.887,00, Lote(s): X - POLIMPRESSOS SERVIÇOS GRÁFICOS LTDA, Valor Adjudicado: R$ 308.498,54. Valor Total Adjudicado: R$ 1.234.142,50. Processo: UDESC 00044995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FABRICIO DEVENZ</cp:lastModifiedBy>
  <cp:lastPrinted>2022-09-28T13:11:00Z</cp:lastPrinted>
  <dcterms:modified xsi:type="dcterms:W3CDTF">2022-11-22T21:02:00Z</dcterms:modified>
  <cp:revision>21</cp:revision>
  <dc:subject/>
  <dc:title>   </dc:title>
</cp:coreProperties>
</file>